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4255" cy="557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>
          <w:b/>
          <w:i/>
          <w:lang w:val="hu-HU"/>
        </w:rPr>
        <w:t>English language learning serial in 26 episodes ( BBC 2001 )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Episode 02 The Chase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Wordbank for the scene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cene 1 The chase continues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76530</wp:posOffset>
            </wp:positionV>
            <wp:extent cx="1828800" cy="1381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run away from the attacker, hide behind a statue, lots of tourists, pigeons, look for the girls, run against / bump into, leave her leather jacket, brochure about the school, the underground ( the tube ), underground station, litter bin, beggar, drop a coin to sy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cene 2 Maria calls Antonio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828800" cy="1389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>public telephone, call her boyfriend, different time zone,late at night, ask for help, she sounds frightened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3 The 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828800" cy="1397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tice the girl, run after her, can’t finish the conversation, manage to escape, the door of the metro carriage sh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ene 4 Nancy calls Marc Con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72720</wp:posOffset>
            </wp:positionV>
            <wp:extent cx="1828800" cy="13963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amous fashion designer, fashion week, give an interview, want to speak to sy, not availabl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5 Black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828800" cy="13855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wimming pool, emeralds in an alubox, green fire, Vince calls Barantes, tourists arriving in Buenos 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6 At the police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28800" cy="13855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llice officers, ask questions, give the video casset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7 Lee, the c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24355" cy="13747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tonio calls Maria’s father, hang up the phone, pack the clothes into a suitcase, big TV studio, Angie busy reporter and news editor, edit suite ( the cutter’s office ), pencil on her ear, throw the plastic cup into the rubbish bin, buy shares, call the stockbro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ene 8 Nancy’s c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77800</wp:posOffset>
            </wp:positionV>
            <wp:extent cx="1943100" cy="148018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uy an airline ticket, search in his bedroom, smell his perfume (fragrance), find photos of Maria and Antonio, phone starts ringing, pretend to talk to the cle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9 In the stud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align>center</wp:align>
            </wp:positionV>
            <wp:extent cx="1943100" cy="148399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ews from all over the world, dead body found floating in a canal in Buenos Aires, fishing boys, man in his forties, well-known emerald dealer, Hamid calls Angie, urgent meeting, financial problems, she is busy at the moment, they’ll be on the air in a minute, countdown to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10 Leaving for Lond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75895</wp:posOffset>
            </wp:positionV>
            <wp:extent cx="1943100" cy="148018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ead the morning paper, smoke a cigar, not listen ( not pay attention to sy ), tells him about his leaving for London, Barantes knows everyth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33:00Z</dcterms:created>
  <dc:creator>Csabi</dc:creator>
  <dc:description/>
  <cp:keywords/>
  <dc:language>en-US</dc:language>
  <cp:lastModifiedBy>Csabi</cp:lastModifiedBy>
  <dcterms:modified xsi:type="dcterms:W3CDTF">2012-04-02T18:45:00Z</dcterms:modified>
  <cp:revision>6</cp:revision>
  <dc:subject/>
  <dc:title> </dc:title>
</cp:coreProperties>
</file>